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  Fundação Universidade do Tocantins - UNITI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embro d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/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 Univesidade Estadual do Tocantins – UNITINS com a finalidade de verificar  </w:t>
      </w:r>
      <w:r>
        <w:rPr>
          <w:sz w:val="20"/>
        </w:rPr>
        <w:t>condições de infra-estrutura e segurança física, para recebimento das fibras e equipamento destinados à conexão desta instituição de ensino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 FUNDAÇÃO UNIVERSIDADE DO TOCANTIN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/>
      </w:pPr>
      <w:r>
        <w:rPr/>
        <w:t>Evanderson Santos de Almeida</w:t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Evanderson Santos de Almeid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Maurício de Souza Pereir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18 / 09 / 2006 </w:t>
        <w:tab/>
        <w:t>15 :00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8 / 09 / 2006 18 : 00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4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6 KVA      Regulada: 110 W</w:t>
        <w:tab/>
        <w:t xml:space="preserve">  Não regulada: 220 W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>Modelo</w:t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lang w:val="en-US"/>
        </w:rPr>
      </w:pPr>
      <w:r>
        <w:rPr/>
        <w:tab/>
      </w:r>
      <w:r>
        <w:rPr>
          <w:lang w:val="en-US"/>
        </w:rPr>
        <w:t>Engetron</w:t>
        <w:tab/>
        <w:tab/>
        <w:tab/>
        <w:t>Senoidal Inteligent SEN6.0 007F/015F</w:t>
        <w:tab/>
        <w:tab/>
        <w:t>6 Kva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lang w:val="en-US"/>
        </w:rPr>
        <w:tab/>
      </w:r>
      <w:r>
        <w:rPr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Volume refrigerado 56 m³.</w:t>
        <w:tab/>
        <w:t>Capacidade 24.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8º</w:t>
        <w:tab/>
        <w:tab/>
        <w:t>21º</w:t>
        <w:tab/>
        <w:tab/>
        <w:t>24º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55%</w:t>
        <w:tab/>
        <w:tab/>
        <w:t>_____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opicosChar">
    <w:name w:val="topicos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3:26:00Z</dcterms:created>
  <dc:creator>Ari Frazão Jr.</dc:creator>
  <dc:description/>
  <dc:language>en-US</dc:language>
  <cp:lastModifiedBy>LTAT</cp:lastModifiedBy>
  <cp:lastPrinted>2000-08-14T11:55:00Z</cp:lastPrinted>
  <dcterms:modified xsi:type="dcterms:W3CDTF">2006-12-20T22:25:00Z</dcterms:modified>
  <cp:revision>28</cp:revision>
  <dc:subject/>
  <dc:title> </dc:title>
</cp:coreProperties>
</file>